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Georgia" w:ascii="Georgia" w:hAnsi="Georgia"/>
          <w:b/>
        </w:rPr>
        <w:t>Grade 3 MATHEMATICS – NUMBERS AND OPERATIONS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-12700</wp:posOffset>
                </wp:positionV>
                <wp:extent cx="5962650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76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2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Solve addition and subtraction problem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including word problems, involving two-and three-digit numbers wit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nd without regroup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</w:rPr>
                              <w:t xml:space="preserve">Additional minimum required content (bullet):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pt;height:53.25pt;mso-wrap-distance-left:9.05pt;mso-wrap-distance-right:9.05pt;mso-wrap-distance-top:0pt;mso-wrap-distance-bottom:0pt;margin-top:-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2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Solve addition and subtraction problems,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including word problems, involving two-and three-digit numbers with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nd without regrouping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i/>
                        </w:rPr>
                        <w:t xml:space="preserve">Additional minimum required content (bullet):  </w:t>
                      </w:r>
                      <w:r>
                        <w:rPr>
                          <w:rFonts w:cs="Georgia" w:ascii="Georgia" w:hAnsi="Georgia"/>
                        </w:rPr>
                        <w:t>N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8270</wp:posOffset>
                </wp:positionH>
                <wp:positionV relativeFrom="paragraph">
                  <wp:posOffset>1096645</wp:posOffset>
                </wp:positionV>
                <wp:extent cx="2885440" cy="139954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2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3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3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110.2pt;mso-wrap-distance-left:9.05pt;mso-wrap-distance-right:9.05pt;mso-wrap-distance-top:0pt;mso-wrap-distance-bottom:0pt;margin-top:86.3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299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319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3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220470</wp:posOffset>
                </wp:positionV>
                <wp:extent cx="2637790" cy="35179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.    234  +  65  +  19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96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1.    234  +  65  +  19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8150</wp:posOffset>
                </wp:positionH>
                <wp:positionV relativeFrom="paragraph">
                  <wp:posOffset>1332865</wp:posOffset>
                </wp:positionV>
                <wp:extent cx="222885" cy="13144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31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0.35pt;mso-wrap-distance-left:9.05pt;mso-wrap-distance-right:9.05pt;mso-wrap-distance-top:0pt;mso-wrap-distance-bottom:0pt;margin-top:104.9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8270</wp:posOffset>
                </wp:positionH>
                <wp:positionV relativeFrom="paragraph">
                  <wp:posOffset>4182745</wp:posOffset>
                </wp:positionV>
                <wp:extent cx="2885440" cy="151384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13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1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119.2pt;mso-wrap-distance-left:9.05pt;mso-wrap-distance-right:9.05pt;mso-wrap-distance-top:0pt;mso-wrap-distance-bottom:0pt;margin-top:329.3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>122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52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6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4306570</wp:posOffset>
                </wp:positionV>
                <wp:extent cx="2637790" cy="58039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.                      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-  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Georgia" w:cs="Georgia" w:ascii="Georgia" w:hAnsi="Georgia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sz w:val="12"/>
                                <w:szCs w:val="12"/>
                                <w:u w:val="single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33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3.                      87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</w:t>
                      </w:r>
                      <w:r>
                        <w:rPr>
                          <w:rFonts w:cs="Georgia" w:ascii="Georgia" w:hAnsi="Georgia"/>
                        </w:rPr>
                        <w:t>-  35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2"/>
                          <w:szCs w:val="12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</w:t>
                      </w:r>
                      <w:r>
                        <w:rPr>
                          <w:rFonts w:eastAsia="Georgia" w:cs="Georgia" w:ascii="Georgia" w:hAnsi="Georgia"/>
                          <w:u w:val="single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sz w:val="12"/>
                          <w:szCs w:val="12"/>
                          <w:u w:val="single"/>
                        </w:rPr>
                        <w:t>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6430</wp:posOffset>
                </wp:positionH>
                <wp:positionV relativeFrom="paragraph">
                  <wp:posOffset>2696845</wp:posOffset>
                </wp:positionV>
                <wp:extent cx="2656840" cy="25425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542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00.2pt;mso-wrap-distance-left:9.05pt;mso-wrap-distance-right:9.05pt;mso-wrap-distance-top:0pt;mso-wrap-distance-bottom:0pt;margin-top:212.3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104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103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NH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0255</wp:posOffset>
                </wp:positionH>
                <wp:positionV relativeFrom="paragraph">
                  <wp:posOffset>2820670</wp:posOffset>
                </wp:positionV>
                <wp:extent cx="2409190" cy="1494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6.  Demarcus played basketbal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for 58 minutes Saturda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morning  and for 46 minu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on Saturday afternoo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How many total minutes di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emarcus play basketball 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aturd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222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6.  Demarcus played basketbal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for 58 minutes Saturday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morning  and for 46 minute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on Saturday afternoon.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How many total minutes did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Demarcus play basketball on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Saturd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8270</wp:posOffset>
                </wp:positionH>
                <wp:positionV relativeFrom="paragraph">
                  <wp:posOffset>5897245</wp:posOffset>
                </wp:positionV>
                <wp:extent cx="2885440" cy="219964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99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1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1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173.2pt;mso-wrap-distance-left:9.05pt;mso-wrap-distance-right:9.05pt;mso-wrap-distance-top:0pt;mso-wrap-distance-bottom:0pt;margin-top:464.3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172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174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5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6021070</wp:posOffset>
                </wp:positionV>
                <wp:extent cx="2637790" cy="115189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.  Lisa sold 116 boxes of cook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uzanna sold exactly 57 box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more than Lis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How many boxes of cookies d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uzanna sel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474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4.  Lisa sold 116 boxes of cookie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Suzanna sold exactly 57 boxes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more than Lisa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How many boxes of cookies di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Suzanna sel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6430</wp:posOffset>
                </wp:positionH>
                <wp:positionV relativeFrom="paragraph">
                  <wp:posOffset>1096645</wp:posOffset>
                </wp:positionV>
                <wp:extent cx="2656840" cy="13995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4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4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4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5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110.2pt;mso-wrap-distance-left:9.05pt;mso-wrap-distance-right:9.05pt;mso-wrap-distance-top:0pt;mso-wrap-distance-bottom:0pt;margin-top:86.3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>453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452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4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5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0255</wp:posOffset>
                </wp:positionH>
                <wp:positionV relativeFrom="paragraph">
                  <wp:posOffset>1220470</wp:posOffset>
                </wp:positionV>
                <wp:extent cx="2409190" cy="35179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.    425  +  86  +  28 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96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Fonts w:cs="Georgia" w:ascii="Georgia" w:hAnsi="Georgia"/>
                        </w:rPr>
                        <w:t xml:space="preserve">.    425  +  86  +  28 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4755</wp:posOffset>
                </wp:positionH>
                <wp:positionV relativeFrom="paragraph">
                  <wp:posOffset>1334770</wp:posOffset>
                </wp:positionV>
                <wp:extent cx="216535" cy="12509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5.1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8270</wp:posOffset>
                </wp:positionH>
                <wp:positionV relativeFrom="paragraph">
                  <wp:posOffset>2696845</wp:posOffset>
                </wp:positionV>
                <wp:extent cx="2885440" cy="12852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6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4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4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101.2pt;mso-wrap-distance-left:9.05pt;mso-wrap-distance-right:9.05pt;mso-wrap-distance-top:0pt;mso-wrap-distance-bottom:0pt;margin-top:212.3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626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468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45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2820670</wp:posOffset>
                </wp:positionV>
                <wp:extent cx="26377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  547  -  79 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22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  547  -  79 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2855</wp:posOffset>
                </wp:positionH>
                <wp:positionV relativeFrom="paragraph">
                  <wp:posOffset>2934970</wp:posOffset>
                </wp:positionV>
                <wp:extent cx="216535" cy="1250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31.1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63195</wp:posOffset>
                </wp:positionV>
                <wp:extent cx="59436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Item type/s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Multiple-choice (X)  Open-cnded ( X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12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Item type/s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Multiple-choice (X)  Open-cnded ( X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6430</wp:posOffset>
                </wp:positionH>
                <wp:positionV relativeFrom="paragraph">
                  <wp:posOffset>71755</wp:posOffset>
                </wp:positionV>
                <wp:extent cx="2656840" cy="25717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571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 xml:space="preserve">    </w:t>
                            </w: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37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02.5pt;mso-wrap-distance-left:9.05pt;mso-wrap-distance-right:9.05pt;mso-wrap-distance-top:0pt;mso-wrap-distance-bottom:0pt;margin-top:5.6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</w:rPr>
                        <w:t xml:space="preserve">    </w:t>
                      </w: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>79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78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37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0255</wp:posOffset>
                </wp:positionH>
                <wp:positionV relativeFrom="paragraph">
                  <wp:posOffset>48260</wp:posOffset>
                </wp:positionV>
                <wp:extent cx="2409190" cy="12661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7.   Bryan had 149 basebal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cards.  Jarius had 2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aseball ca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How many more basebal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cards did Jarius have th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rya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3.8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7.   Bryan had 149 baseball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cards.  Jarius had 228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baseball card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How many more baseball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cards did Jarius have than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Brya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GRADE 3 MATHEMATICS  –  NUMBERS AND OPERATIONS</w:t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3045</wp:posOffset>
                </wp:positionH>
                <wp:positionV relativeFrom="paragraph">
                  <wp:posOffset>161925</wp:posOffset>
                </wp:positionV>
                <wp:extent cx="6409690" cy="14947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2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Solve addition and subtractions problems, including word problems, involving two- and three-digit numbers with and without regroup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 xml:space="preserve">Additional content to be taught (bullet)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Word problems/real-life situations may be u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Tables and charts may be used only for graphic organization of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17.7pt;mso-wrap-distance-left:9.05pt;mso-wrap-distance-right:9.05pt;mso-wrap-distance-top:0pt;mso-wrap-distance-bottom:0pt;margin-top:12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2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Solve addition and subtractions problems, including word problems, involving two- and three-digit numbers with and without regrouping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0"/>
                        </w:rPr>
                        <w:t xml:space="preserve">Additional content to be taught (bullet):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0"/>
                        </w:rPr>
                        <w:t>Word problems/real-life situations may be use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0"/>
                        </w:rPr>
                        <w:t>Tables and charts may be used only for graphic organization of information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33020</wp:posOffset>
                </wp:positionV>
                <wp:extent cx="6400800" cy="2742565"/>
                <wp:effectExtent l="14605" t="14605" r="14605" b="9271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742480"/>
                          <a:chOff x="0" y="0"/>
                          <a:chExt cx="6400800" cy="274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7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You will need to show your work and/or explain your answer for this problem.  You ma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use drawings, words, and/or numbers.  Your answer should be written so that anot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person could read and understand it.  It is important that you show all your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Show all your work and/or expla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each par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in the space provided in the answer docu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48800"/>
                            <a:ext cx="5829480" cy="14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8.  Mr. Wong had 212 cases of paper in his stor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He received another 144 cases of paper.  How many cases of paper did 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0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have the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r. Wong sold 72 cases of paper to a business.  How many cases of paper d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r. Wong have lef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6pt;width:504pt;height:215.95pt" coordorigin="-540,52" coordsize="10080,43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40;top:52;width:10079;height:4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You will need to show your work and/or explain your answer for this problem.  You ma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use drawings, words, and/or numbers.  Your answer should be written so that anoth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person could read and understand it.  It is important that you show all your wor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Show all your work and/or expla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each par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in the space provided in the answer docu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80;top:1231;width:9179;height:2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8.  Mr. Wong had 212 cases of paper in his store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He received another 144 cases of paper.  How many cases of paper did he </w:t>
                        </w:r>
                      </w:p>
                      <w:p>
                        <w:pPr>
                          <w:overflowPunct w:val="false"/>
                          <w:bidi w:val="0"/>
                          <w:ind w:left="30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have the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r. Wong sold 72 cases of paper to a business.  How many cases of paper did</w:t>
                        </w:r>
                      </w:p>
                      <w:p>
                        <w:pPr>
                          <w:overflowPunct w:val="false"/>
                          <w:bidi w:val="0"/>
                          <w:ind w:left="6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r. Wong have lef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NUMBER AND OPERATIONS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br/>
      </w:r>
      <w:r>
        <w:rPr>
          <w:rFonts w:cs="Georgia" w:ascii="Georgia" w:hAnsi="Georgia"/>
          <w:b/>
          <w:u w:val="single"/>
        </w:rPr>
        <w:t>Answer Key for Content Standard 2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br/>
      </w: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.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.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4.  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5.  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6.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7.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Open-ended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8.  a.  I added 212 cases with 144 new cases to get 356.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</w:t>
      </w:r>
      <w:r>
        <w:rPr>
          <w:rFonts w:cs="Georgia" w:ascii="Georgia" w:hAnsi="Georgia"/>
          <w:b/>
        </w:rPr>
        <w:t xml:space="preserve">b.  I subtracted 72 cases sold from 356 cases on hand to get 284 cases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</w:t>
      </w:r>
      <w:r>
        <w:rPr>
          <w:rFonts w:cs="Georgia" w:ascii="Georgia" w:hAnsi="Georgia"/>
          <w:b/>
        </w:rPr>
        <w:t>left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</w:t>
      </w:r>
      <w:r>
        <w:rPr>
          <w:rFonts w:cs="Georgia" w:ascii="Georgia" w:hAnsi="Georgia"/>
          <w:b/>
        </w:rPr>
        <w:t>NOTE:  Explanations for answers may vary.</w:t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3:44:00Z</dcterms:created>
  <dc:creator>Mila Key Johnston</dc:creator>
  <dc:description/>
  <cp:keywords/>
  <dc:language>en-US</dc:language>
  <cp:lastModifiedBy>Peb Booth</cp:lastModifiedBy>
  <cp:lastPrinted>2006-04-02T15:58:00Z</cp:lastPrinted>
  <dcterms:modified xsi:type="dcterms:W3CDTF">2007-12-19T13:44:00Z</dcterms:modified>
  <cp:revision>2</cp:revision>
  <dc:subject/>
  <dc:title>Grade 3 MATHEMATICS – NUMBERS AND OPERATIONS</dc:title>
</cp:coreProperties>
</file>